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иложение №7 к  протоколу </w:t>
        <w:br/>
        <w:t>НТКМетр № 41-2015</w:t>
      </w:r>
    </w:p>
    <w:p>
      <w:pPr>
        <w:pStyle w:val="Normal"/>
        <w:ind w:firstLine="851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ИНФОРМАЦИЯ</w:t>
      </w:r>
    </w:p>
    <w:p>
      <w:pPr>
        <w:pStyle w:val="TextBodyIndent"/>
        <w:ind w:left="0" w:hanging="0"/>
        <w:jc w:val="center"/>
        <w:rPr/>
      </w:pPr>
      <w:r>
        <w:rPr>
          <w:rFonts w:cs="Verdana" w:ascii="Verdana" w:hAnsi="Verdana"/>
          <w:b/>
        </w:rPr>
        <w:t>о состоянии выполнения «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3-2015 годы»</w:t>
      </w:r>
    </w:p>
    <w:p>
      <w:pPr>
        <w:pStyle w:val="TextBodyIndent"/>
        <w:ind w:left="0" w:hanging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(составлена по данным Росстандарта и Минэкономразвития Украины)</w:t>
      </w:r>
    </w:p>
    <w:p>
      <w:pPr>
        <w:pStyle w:val="TextBodyIndent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3-2015 годы» (далее «Программа») принята на 43 заседании МГС (протокол МГС № 43-2013, п. 26).</w:t>
      </w:r>
    </w:p>
    <w:p>
      <w:pPr>
        <w:pStyle w:val="Normal"/>
        <w:ind w:firstLine="851"/>
        <w:jc w:val="both"/>
        <w:rPr/>
      </w:pPr>
      <w:r>
        <w:rPr>
          <w:rFonts w:cs="Arial" w:ascii="Verdana" w:hAnsi="Verdana"/>
        </w:rPr>
        <w:t>В рамках реализации Плана мероприятий по выполнению решений 43-го заседания МГС Росстандартом в 2014 г. сформированы проекты таблиц СТД СНГ на электронных носителях по 17 темам Программы, начало выполнения которых определено 2014 годом (Перечень проектов приведен в нижеследующей пояснительной записке). Сформированные проекты в октябре 2014 г. размещены в АИС МГС на рассмотрение. В соответствии с установленными в АИС МГС правилами, определены сроки этапов прохождения рассматриваемых проектов в АИС МГС:</w:t>
      </w:r>
    </w:p>
    <w:p>
      <w:pPr>
        <w:pStyle w:val="Normal"/>
        <w:ind w:firstLine="851"/>
        <w:jc w:val="both"/>
        <w:rPr/>
      </w:pPr>
      <w:r>
        <w:rPr>
          <w:rFonts w:cs="Arial" w:ascii="Verdana" w:hAnsi="Verdana"/>
        </w:rPr>
        <w:t>1. Подготовка первой редакции проекта и рассылка на отзыв национальным органам: плановый срок – октябрь 2014 г.</w:t>
      </w:r>
    </w:p>
    <w:p>
      <w:pPr>
        <w:pStyle w:val="Normal"/>
        <w:ind w:firstLine="851"/>
        <w:jc w:val="both"/>
        <w:rPr/>
      </w:pPr>
      <w:r>
        <w:rPr>
          <w:rFonts w:cs="Arial" w:ascii="Verdana" w:hAnsi="Verdana"/>
        </w:rPr>
        <w:t>2. Подготовка окончательной редакции проекта и рассылка национальным органам: плановый срок – апрель 2015 г.</w:t>
      </w:r>
    </w:p>
    <w:p>
      <w:pPr>
        <w:pStyle w:val="Normal"/>
        <w:ind w:firstLine="851"/>
        <w:jc w:val="both"/>
        <w:rPr/>
      </w:pPr>
      <w:r>
        <w:rPr>
          <w:rFonts w:cs="Arial" w:ascii="Verdana" w:hAnsi="Verdana"/>
        </w:rPr>
        <w:t>3. Направление проекта документа в Бюро по стандартам на принятие: плановый срок – июнь 2015 г.</w:t>
      </w:r>
    </w:p>
    <w:p>
      <w:pPr>
        <w:pStyle w:val="Normal"/>
        <w:ind w:firstLine="851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К настоящему времени Перечень проектов прошел стадию рассмотрения в АИС МГС первой редакций, включая голосование по первой редакции. Перечень и соответствующая сводка замечаний и предложений приведены в прилагаемой к настоящей информации Пояснительной записке к окончательной редакции.</w:t>
      </w:r>
    </w:p>
    <w:p>
      <w:pPr>
        <w:pStyle w:val="Normal"/>
        <w:ind w:firstLine="851"/>
        <w:jc w:val="both"/>
        <w:rPr/>
      </w:pPr>
      <w:r>
        <w:rPr>
          <w:rFonts w:cs="Arial" w:ascii="Verdana" w:hAnsi="Verdana"/>
        </w:rPr>
        <w:t>Как следует из сводки, отрицательных отзывов не высказано; есть 2 замечания от Республики Беларусь по 2 темам (в основном редакционного характера, которые учтены - см. пояснительную записку к окончательной редакции).</w:t>
      </w:r>
    </w:p>
    <w:p>
      <w:pPr>
        <w:pStyle w:val="Normal"/>
        <w:ind w:firstLine="851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В настоящее время окончательные редакции 17 проектов вместе с пояснительной запиской и сводкой замечаний и предложений с результатами голосования представлены в АИС МГС.</w:t>
      </w:r>
    </w:p>
    <w:p>
      <w:pPr>
        <w:pStyle w:val="Normal"/>
        <w:ind w:firstLine="851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firstLine="851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В соответствии с Программой, в текущем году проведение работ по Программе на 2013-2015 годы должно быть завершено.</w:t>
      </w:r>
    </w:p>
    <w:p>
      <w:pPr>
        <w:pStyle w:val="Normal"/>
        <w:ind w:firstLine="851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Всего в текущую Программу включены 48 тем (44 –Россия и 4 – Украина).</w:t>
      </w:r>
    </w:p>
    <w:p>
      <w:pPr>
        <w:pStyle w:val="Normal"/>
        <w:ind w:firstLine="851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На 45 заседании МГС утверждены 17 Таблиц ССД СНГ. В настоящее время в АИС МГС предлагаются к размещению окончательные редакции еще по 18 темам (см. Пояснительную записку).</w:t>
      </w:r>
    </w:p>
    <w:p>
      <w:pPr>
        <w:pStyle w:val="Normal"/>
        <w:ind w:firstLine="851"/>
        <w:jc w:val="both"/>
        <w:rPr/>
      </w:pPr>
      <w:r>
        <w:rPr>
          <w:rFonts w:cs="Arial" w:ascii="Verdana" w:hAnsi="Verdana"/>
        </w:rPr>
        <w:t>Таким образом, остаются еще 13 тем (9 – Россия, 4 – Украина). Анализ сложившейся ситуации в этой части приводит к целесообразности переноса сроков их выполнения на 2016 год (или в рамках пролонгированной на 2016 год действующей Программы на 2013-2015 годы или в рамках новой Программы на 2016-2018 годы).</w:t>
      </w:r>
    </w:p>
    <w:p>
      <w:pPr>
        <w:pStyle w:val="Normal"/>
        <w:ind w:firstLine="851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firstLine="851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Мамонов Ю.В., 13.04.2015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bookmarkStart w:id="0" w:name="linktopage"/>
      <w:bookmarkEnd w:id="0"/>
      <w:r>
        <w:rPr>
          <w:rFonts w:cs="Arial" w:ascii="Arial" w:hAnsi="Arial"/>
          <w:b/>
          <w:color w:val="000000"/>
          <w:sz w:val="20"/>
          <w:szCs w:val="20"/>
        </w:rPr>
        <w:t>Сводка замечаний и предложений к первой редакции проектов стандартных справочных данных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543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5"/>
        <w:gridCol w:w="167"/>
        <w:gridCol w:w="37"/>
        <w:gridCol w:w="1551"/>
        <w:gridCol w:w="35"/>
        <w:gridCol w:w="180"/>
        <w:gridCol w:w="60"/>
        <w:gridCol w:w="52"/>
        <w:gridCol w:w="2418"/>
        <w:gridCol w:w="71"/>
        <w:gridCol w:w="3723"/>
        <w:gridCol w:w="1238"/>
        <w:gridCol w:w="4408"/>
      </w:tblGrid>
      <w:tr>
        <w:trPr>
          <w:trHeight w:val="945" w:hRule="atLeast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ф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м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Шифр ПНС)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кущая стадия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кращенн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ого орга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ложение, замеч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Отзывы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интере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>сованные государ-ств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ро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кумента по межгосударственной стандартизации</w:t>
            </w:r>
          </w:p>
        </w:tc>
      </w:tr>
      <w:tr>
        <w:trPr>
          <w:trHeight w:val="165" w:hRule="atLeast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6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49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-201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О «Национальный институт  стандартов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ения  не заинтересована в применении данного межгосударственный стандар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воздержался)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4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онуклиды 44Ti+44Sc, 54Mn, 55Fe, 57Co, 65Zn, 109Cd, 207Bi, 241Am: энергия, абсолютная вероятность характеристического рентгеновского и низкоэнергетического гамма-излучения в период полураспада (ГСССД 286 − 2013)</w:t>
            </w:r>
          </w:p>
        </w:tc>
      </w:tr>
      <w:tr>
        <w:trPr>
          <w:trHeight w:val="795" w:hRule="atLeast"/>
        </w:trPr>
        <w:tc>
          <w:tcPr>
            <w:tcW w:w="16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сстандарт Республики Беларусь </w:t>
            </w:r>
            <w:hyperlink r:id="rId6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6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ыргызстандарт </w:t>
            </w:r>
            <w:hyperlink r:id="rId7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50-201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О «Национальный институт  стандартов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9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ения  не заинтересована в применении данного межгосударственный стандар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воздержался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дионуклиды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6Co,75Se, 110mAg, 133Ba, 152Eu, 182Ta, 192Ir. </w:t>
            </w:r>
            <w:r>
              <w:rPr>
                <w:rFonts w:cs="Arial" w:ascii="Arial" w:hAnsi="Arial"/>
                <w:sz w:val="20"/>
                <w:szCs w:val="20"/>
              </w:rPr>
              <w:t>Энергия, абсолютная вероятность эмиссии гамма-излучения и период полураспада (ГСССД 287 − 2013)</w:t>
            </w:r>
          </w:p>
        </w:tc>
      </w:tr>
      <w:tr>
        <w:trPr>
          <w:trHeight w:val="1170" w:hRule="atLeast"/>
        </w:trPr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10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11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51-201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О «Национальный институт  стандартов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13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ения  не заинтересована в применении данного межгосударственный стандар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воздержался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ссвинцовые керамики на основе многокомпонентной системы (Na, K, Cd0.5)NbO3. Диэлектрические, пьезоэлектрические и упругие свойства при комнатной температуре (ГСССД 280 − 2013)</w:t>
            </w:r>
          </w:p>
        </w:tc>
      </w:tr>
      <w:tr>
        <w:trPr>
          <w:trHeight w:val="870" w:hRule="atLeast"/>
        </w:trPr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14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читаем целесообразным привести в соответствие разъяснение в тексте составляющих величин в расчетных формулах с приведением их единиц измерения, например, формула (5) – следует привести единицу измерения радиуса образца (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15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52-201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О «Национальный институт  стандартов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17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ения  не заинтересована в применении данного межгосударственный стандар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воздержался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нетопьезокерамики на основе (1-x)(K,Na)(Nb,Ta)O3 +xLiSbO3 +модификатор. Температура Кюри, диэлектрические и пьезоэлектрические свойства в диапазоне температур (300÷700) K (ГСССД 279 − 2013)</w:t>
            </w:r>
          </w:p>
        </w:tc>
      </w:tr>
      <w:tr>
        <w:trPr>
          <w:trHeight w:val="255" w:hRule="atLeast"/>
        </w:trPr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18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19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53-201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О «Национальный институт  стандартов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21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ения  не заинтересована в применении данного межгосударственный стандар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воздержался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ьезокерамика на основе ниабата серебра. Теплопроводность, теплоемкость и тепловой коэффициент линейного расширения в диапазоне 500…1400 К (ГСССД 281 − 2013)</w:t>
            </w:r>
          </w:p>
        </w:tc>
      </w:tr>
      <w:tr>
        <w:trPr>
          <w:trHeight w:val="450" w:hRule="atLeast"/>
        </w:trPr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22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Заменить слова «тепловой коэффициент линейного расширения» словами «температурный коэффициент линейного расширения». В мировой практике в качестве показателя степени расширения твердого материала при его нагреве принято использовать термин температурный коэффициент линейного расширения (TKJIP) α10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[thermallinearexpansioncoefficient (factor)]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23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54-201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О «Национальный институт  стандартов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5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ения  не заинтересована в применении данного межгосударственный стандар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воздержался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от жидкий и газообразный. Термодинамические свойства, коэффициенты динамической вязкости и теплопроводности при температурах 65...1000 К и давлениях до 200 МПа (взамен таблиц ССД "ГСССД 4-78" и "ГСССД 89-85") (ГСССД 283 − 2013)</w:t>
            </w:r>
          </w:p>
        </w:tc>
      </w:tr>
      <w:tr>
        <w:trPr>
          <w:trHeight w:val="630" w:hRule="atLeast"/>
        </w:trPr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26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27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hyperlink r:id="rId2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55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-201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20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О «Национальный институт  стандартов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9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ения  не заинтересована в применении данного межгосударственный стандар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воздержался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н жидкий и газообразный. Термодинамические свойства, коэффициенты динамической вязкости и теплопроводности при температурах 91..700 К и давлениях до 100 МПа (взамен таблиц "ГСССД 195-01" (ГСССД 284 − 2013)</w:t>
            </w:r>
          </w:p>
        </w:tc>
      </w:tr>
      <w:tr>
        <w:trPr>
          <w:trHeight w:val="63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30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31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56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-201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20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О «Национальный институт  стандартов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3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ения  не заинтересована в применении данного межгосударственный стандар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воздержался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проводность бинарных водных растворов KBr в диапазонах температур 290...470 К и давлениях 0,1...100 МПа (ГСССД 288 − 2013)</w:t>
            </w:r>
          </w:p>
        </w:tc>
      </w:tr>
      <w:tr>
        <w:trPr>
          <w:trHeight w:val="79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34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35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57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-201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20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О «Национальный институт  стандартов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7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ения  не заинтересована в применении данного межгосударственный стандар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воздержался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физические свойства газового конденсата Уренгойского месторождения на линии начала кипения (линия насыщения) и в жидкой фазе в диапазоне температур 250...600 К при давлении до 60 МПа (ГСССД 289 − 2013)</w:t>
            </w:r>
          </w:p>
        </w:tc>
      </w:tr>
      <w:tr>
        <w:trPr>
          <w:trHeight w:val="45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38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39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58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-201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9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О «Национальный институт  стандартов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1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ения  не заинтересована в применении данного межгосударственный стандар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воздержался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физические свойства газового конденсата Ямбурского месторождения на линии начала кипения (линии насыщения) и в жидкой фазе в диапазоне температур 250...600 К при давлениях до 60 МПА (ГСССД 290 − 2013)</w:t>
            </w:r>
          </w:p>
        </w:tc>
      </w:tr>
      <w:tr>
        <w:trPr>
          <w:trHeight w:val="63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42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43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59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-201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9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О «Национальный институт  стандартов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5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ения  не заинтересована в применении данного межгосударственный стандар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воздержался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нол. Термодинамические свойства на линиях кипения и конденсации в диапазоне температур 215 …725 К (ГСССД 282 − 2013)</w:t>
            </w:r>
          </w:p>
        </w:tc>
      </w:tr>
      <w:tr>
        <w:trPr>
          <w:trHeight w:val="36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46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47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60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-201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9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О «Национальный институт  стандартов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9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ения  не заинтересована в применении данного межгосударственный стандар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воздержался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-Гептан. Термодинамические свойства в диапазоне температуры от тройной точки до 700 К при давлениях до 100 МПа (ГСССД 292 − 2013)</w:t>
            </w:r>
          </w:p>
        </w:tc>
      </w:tr>
      <w:tr>
        <w:trPr>
          <w:trHeight w:val="63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50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51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61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-201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9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О «Национальный институт  стандартов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3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ения  не заинтересована в применении данного межгосударственный стандар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воздержался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-Пентан. Термодинамические свойства в диапазоне температуры от тройной точки до 700 К при давлениях до 100 МПа (ГСССД 291 − 2013)</w:t>
            </w:r>
          </w:p>
        </w:tc>
      </w:tr>
      <w:tr>
        <w:trPr>
          <w:trHeight w:val="81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54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55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62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-201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2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О «Национальный институт  стандартов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7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ения  не заинтересована в применении данного межгосударственный стандар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воздержался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-Ксилол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 (ГСССД 299 − 2014)</w:t>
            </w:r>
          </w:p>
        </w:tc>
      </w:tr>
      <w:tr>
        <w:trPr>
          <w:trHeight w:val="36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58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59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63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-201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2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О «Национальный институт  стандартов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1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ения  не заинтересована в применении данного межгосударственный стандар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воздержался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-Ксилол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 (ГСССД 300 − 2014)</w:t>
            </w:r>
          </w:p>
        </w:tc>
      </w:tr>
      <w:tr>
        <w:trPr>
          <w:trHeight w:val="63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62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63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64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-201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2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О «Национальный институт  стандартов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5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ения  не заинтересована в применении данного межгосударственный стандар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воздержался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Ксилол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 (ГСССД 301 − 2014)</w:t>
            </w:r>
          </w:p>
        </w:tc>
      </w:tr>
      <w:tr>
        <w:trPr>
          <w:trHeight w:val="81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66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67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65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-201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2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О «Национальный институт  стандартов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9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ения  не заинтересована в применении данного межгосударственный стандар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воздержался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илбензол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 (ГСССД 302 − 2014)</w:t>
            </w:r>
          </w:p>
        </w:tc>
      </w:tr>
      <w:tr>
        <w:trPr>
          <w:trHeight w:val="36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70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71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2"/>
      <w:footerReference w:type="first" r:id="rId73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</w:rPr>
  </w:style>
  <w:style w:type="paragraph" w:styleId="1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gs.gost.ru/TKSUGGEST/mgsprogact.nsf/ByUNID/C3D440F577A3249B44257BCE00395A39?OpenDocument&amp;CountryCode=RU&amp;ViewName=ByMTCOfSelectedCountry&amp;Category=RU 180&amp;Start=1&amp;Count=12" TargetMode="External"/><Relationship Id="rId5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6" Type="http://schemas.openxmlformats.org/officeDocument/2006/relationships/hyperlink" Target="http://www.mgs.gost.ru/C3257415004FFE12/All/C3D440F577A3249B44257BCE00395A39/$FILE/BY_ED1o_RU_3_001_2013_&#1054;&#1090;&#1079;&#1099;&#1074;.doc" TargetMode="External"/><Relationship Id="rId7" Type="http://schemas.openxmlformats.org/officeDocument/2006/relationships/hyperlink" Target="http://www.mgs.gost.ru/C3257415004FFE12/All/C3D440F577A3249B44257BCE00395A39/$FILE/KG_ED1o_RU_3_001_2013_&#1054;&#1090;&#1079;&#1099;&#1074;.doc" TargetMode="External"/><Relationship Id="rId8" Type="http://schemas.openxmlformats.org/officeDocument/2006/relationships/hyperlink" Target="http://www.mgs.gost.ru/TKSUGGEST/mgsprogact.nsf/ByUNID/E336D4892C3CC6BF44257BCE003A3FE5?OpenDocument&amp;CountryCode=RU&amp;ViewName=ByMTCOfSelectedCountry&amp;Category=RU 180&amp;Start=1&amp;Count=12" TargetMode="External"/><Relationship Id="rId9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10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11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12" Type="http://schemas.openxmlformats.org/officeDocument/2006/relationships/hyperlink" Target="http://www.mgs.gost.ru/TKSUGGEST/mgsprogact.nsf/ByUNID/4DAAD0574CC6330844257BCE003A675F?OpenDocument&amp;CountryCode=RU&amp;ViewName=ByMTCOfSelectedCountry&amp;Category=RU 180&amp;Start=1&amp;Count=12" TargetMode="External"/><Relationship Id="rId13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14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15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16" Type="http://schemas.openxmlformats.org/officeDocument/2006/relationships/hyperlink" Target="http://www.mgs.gost.ru/TKSUGGEST/mgsprogact.nsf/ByUNID/BD6CD3CCF195FC2D44257BCE003A988E?OpenDocument&amp;CountryCode=RU&amp;ViewName=ByMTCOfSelectedCountry&amp;Category=RU 180&amp;Start=1&amp;Count=12" TargetMode="External"/><Relationship Id="rId17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18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19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20" Type="http://schemas.openxmlformats.org/officeDocument/2006/relationships/hyperlink" Target="http://www.mgs.gost.ru/TKSUGGEST/mgsprogact.nsf/ByUNID/F65FFD3295D20CA644257BCE003AB2AF?OpenDocument&amp;CountryCode=RU&amp;ViewName=ByMTCOfSelectedCountry&amp;Category=RU 180&amp;Start=1&amp;Count=12" TargetMode="External"/><Relationship Id="rId21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22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23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24" Type="http://schemas.openxmlformats.org/officeDocument/2006/relationships/hyperlink" Target="http://www.mgs.gost.ru/TKSUGGEST/mgsprogact.nsf/ByUNID/7E82D78C2E7EE00244257BCE003ACCE1?OpenDocument&amp;CountryCode=RU&amp;ViewName=ByMTCOfSelectedCountry&amp;Category=RU 180&amp;Start=1&amp;Count=12" TargetMode="External"/><Relationship Id="rId25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26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27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28" Type="http://schemas.openxmlformats.org/officeDocument/2006/relationships/hyperlink" Target="http://www.mgs.gost.ru/TKSUGGEST/mgsprogact.nsf/ByUNID/F3D6EEAA3CC3908844257BCE003C83B9?OpenDocument&amp;CountryCode=RU&amp;ViewName=ByMTCOfSelectedCountry&amp;Category=RU 180&amp;Start=13&amp;Count=12" TargetMode="External"/><Relationship Id="rId29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30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31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32" Type="http://schemas.openxmlformats.org/officeDocument/2006/relationships/hyperlink" Target="http://www.mgs.gost.ru/TKSUGGEST/mgsprogact.nsf/ByUNID/83529D63B08D95AD44257BCE003AE5C5?OpenDocument&amp;CountryCode=RU&amp;ViewName=ByMTCOfSelectedCountry&amp;Category=RU 180&amp;Start=1&amp;Count=12" TargetMode="External"/><Relationship Id="rId33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34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35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36" Type="http://schemas.openxmlformats.org/officeDocument/2006/relationships/hyperlink" Target="http://www.mgs.gost.ru/TKSUGGEST/mgsprogact.nsf/ByUNID/BACCC3259501455344257BCE003AF8B2?OpenDocument&amp;CountryCode=RU&amp;ViewName=ByMTCOfSelectedCountry&amp;Category=RU 180&amp;Start=1&amp;Count=12" TargetMode="External"/><Relationship Id="rId37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38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39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40" Type="http://schemas.openxmlformats.org/officeDocument/2006/relationships/hyperlink" Target="http://www.mgs.gost.ru/TKSUGGEST/mgsprogact.nsf/ByUNID/3CFF76E7ACA50D2E44257BCE003BEDE2?OpenDocument&amp;CountryCode=RU&amp;ViewName=ByMTCOfSelectedCountry&amp;Category=RU 180&amp;Start=1&amp;Count=12" TargetMode="External"/><Relationship Id="rId41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42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43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44" Type="http://schemas.openxmlformats.org/officeDocument/2006/relationships/hyperlink" Target="http://www.mgs.gost.ru/TKSUGGEST/mgsprogact.nsf/ByUNID/636EDD9BD42D372444257BCE003C050B?OpenDocument&amp;CountryCode=RU&amp;ViewName=ByMTCOfSelectedCountry&amp;Category=RU 180&amp;Start=1&amp;Count=12" TargetMode="External"/><Relationship Id="rId45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46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47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48" Type="http://schemas.openxmlformats.org/officeDocument/2006/relationships/hyperlink" Target="http://www.mgs.gost.ru/TKSUGGEST/mgsprogact.nsf/ByUNID/03BA1CC7DE122AF144257BCE003C1805?OpenDocument&amp;CountryCode=RU&amp;ViewName=ByMTCOfSelectedCountry&amp;Category=RU 180&amp;Start=1&amp;Count=12" TargetMode="External"/><Relationship Id="rId49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50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51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52" Type="http://schemas.openxmlformats.org/officeDocument/2006/relationships/hyperlink" Target="http://www.mgs.gost.ru/TKSUGGEST/mgsprogact.nsf/ByUNID/19B8DDFEA333EDF744257BCE003C2BBE?OpenDocument&amp;CountryCode=RU&amp;ViewName=ByMTCOfSelectedCountry&amp;Category=RU 180&amp;Start=1&amp;Count=12" TargetMode="External"/><Relationship Id="rId53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54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55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56" Type="http://schemas.openxmlformats.org/officeDocument/2006/relationships/hyperlink" Target="http://www.mgs.gost.ru/TKSUGGEST/mgsprogact.nsf/ByUNID/C1939FF0ACF3FBF544257BCE003C410F?OpenDocument&amp;CountryCode=RU&amp;ViewName=ByMTCOfSelectedCountry&amp;Category=RU 180&amp;Start=13&amp;Count=12" TargetMode="External"/><Relationship Id="rId57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58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59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60" Type="http://schemas.openxmlformats.org/officeDocument/2006/relationships/hyperlink" Target="http://www.mgs.gost.ru/TKSUGGEST/mgsprogact.nsf/ByUNID/DD2F902CD17DD87644257BCE003C53B8?OpenDocument&amp;CountryCode=RU&amp;ViewName=ByMTCOfSelectedCountry&amp;Category=RU 180&amp;Start=13&amp;Count=12" TargetMode="External"/><Relationship Id="rId61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62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63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64" Type="http://schemas.openxmlformats.org/officeDocument/2006/relationships/hyperlink" Target="http://www.mgs.gost.ru/TKSUGGEST/mgsprogact.nsf/ByUNID/03AF7F7EE0CC310B44257BCE003C641D?OpenDocument&amp;CountryCode=RU&amp;ViewName=ByMTCOfSelectedCountry&amp;Category=RU 180&amp;Start=13&amp;Count=12" TargetMode="External"/><Relationship Id="rId65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66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67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68" Type="http://schemas.openxmlformats.org/officeDocument/2006/relationships/hyperlink" Target="http://www.mgs.gost.ru/TKSUGGEST/mgsprogact.nsf/ByUNID/164724DCBB5DDF7C44257BCE003C76BB?OpenDocument&amp;CountryCode=RU&amp;ViewName=ByMTCOfSelectedCountry&amp;Category=RU 180&amp;Start=13&amp;Count=12" TargetMode="External"/><Relationship Id="rId69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70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71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72" Type="http://schemas.openxmlformats.org/officeDocument/2006/relationships/footer" Target="footer3.xml"/><Relationship Id="rId73" Type="http://schemas.openxmlformats.org/officeDocument/2006/relationships/footer" Target="footer4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9:43:00Z</dcterms:created>
  <dc:creator>muv</dc:creator>
  <dc:description/>
  <cp:keywords/>
  <dc:language>en-US</dc:language>
  <cp:lastModifiedBy>мгс</cp:lastModifiedBy>
  <cp:lastPrinted>2014-06-19T15:27:00Z</cp:lastPrinted>
  <dcterms:modified xsi:type="dcterms:W3CDTF">2015-04-17T19:57:00Z</dcterms:modified>
  <cp:revision>4</cp:revision>
  <dc:subject/>
  <dc:title>Приложение №     к  протоколу</dc:title>
</cp:coreProperties>
</file>